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</w:rPr>
        <w:t>ZAŁĄCZNIK nr 15 do SWZ</w:t>
      </w:r>
    </w:p>
    <w:p>
      <w:pPr>
        <w:pStyle w:val="Normal"/>
        <w:jc w:val="right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YKAZ ŚRODKÓW TRANSPORTU, KTÓRE BĘDĄ UCZESTNICZYĆ W WYKONYWANIU ZAMÓWIENI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Wykonawca potwierdza wykaz środków transportu, które będą uczestniczyć w wykonywaniu zamówienia wraz z informacją o podstawie do dysponowania nimi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4510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3511"/>
        <w:gridCol w:w="2308"/>
        <w:gridCol w:w="4213"/>
        <w:gridCol w:w="3946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L/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Marka/Typ pojazdu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r rejestracyjny</w:t>
            </w:r>
          </w:p>
        </w:tc>
        <w:tc>
          <w:tcPr>
            <w:tcW w:w="4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Przeznaczenie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(transport posiłków, transport odpadków)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9217" w:hanging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</w:t>
      </w:r>
    </w:p>
    <w:p>
      <w:pPr>
        <w:pStyle w:val="Normal"/>
        <w:ind w:left="9217" w:hanging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pieczęć i podpis Wykonawcy)</w:t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Nr postępowania DEZ/Z/341/ZP-25/2021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52:00Z</dcterms:created>
  <dc:creator>szpzoz szpzoz</dc:creator>
  <dc:description/>
  <cp:keywords/>
  <dc:language>en-US</dc:language>
  <cp:lastModifiedBy>Zam_Pub3</cp:lastModifiedBy>
  <dcterms:modified xsi:type="dcterms:W3CDTF">2021-09-21T07:34:00Z</dcterms:modified>
  <cp:revision>4</cp:revision>
  <dc:subject/>
  <dc:title/>
</cp:coreProperties>
</file>