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>Załącznik nr 2 do SWZ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ORMULARZ OFERTY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9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dres: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: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IDG/KRS: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amodzielny Publiczny Zespół Zakładów Opieki Zdrowotnej </w:t>
        <w:br/>
        <w:t>w Wyszkowie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isji Edukacji Narodowej 1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 – 200 Wysz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: </w:t>
      </w:r>
      <w:r>
        <w:rPr>
          <w:rFonts w:cs="Calibri" w:ascii="Calibri" w:hAnsi="Calibri"/>
          <w:b/>
          <w:sz w:val="22"/>
          <w:szCs w:val="22"/>
        </w:rPr>
        <w:t xml:space="preserve">Całodobowe świadczenie usług w zakresie żywienia pacjentów </w:t>
        <w:br/>
        <w:t>w okresie 36 miesięcy w SPZZOZ w Wyszkowie wraz 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 </w:t>
      </w:r>
      <w:r>
        <w:rPr>
          <w:rFonts w:cs="Calibri" w:ascii="Calibri" w:hAnsi="Calibri"/>
          <w:sz w:val="22"/>
          <w:szCs w:val="22"/>
        </w:rPr>
        <w:t>DEZ/Z/341/ZP- 25/202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mallCaps/>
          <w:sz w:val="22"/>
          <w:szCs w:val="22"/>
          <w:lang w:eastAsia="ar-SA"/>
        </w:rPr>
      </w:r>
    </w:p>
    <w:p>
      <w:pPr>
        <w:pStyle w:val="FR4"/>
        <w:numPr>
          <w:ilvl w:val="0"/>
          <w:numId w:val="2"/>
        </w:numPr>
        <w:spacing w:lineRule="auto" w:line="240"/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>Oferuję/emy wykonanie przedmiotu zamówienia zgodnie z wymogami SW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żywienia dziennego jednego dziecka do pierwszego roku życia 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żywienia dziennego jednej osoby </w:t>
      </w:r>
      <w:r>
        <w:rPr>
          <w:rFonts w:cs="Calibri" w:ascii="Calibri" w:hAnsi="Calibri"/>
          <w:i/>
          <w:sz w:val="22"/>
          <w:szCs w:val="22"/>
        </w:rPr>
        <w:t>(jedna osoba oznacza pacjenta powyżej jednego roku życia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go dziecka</w:t>
      </w:r>
      <w:r>
        <w:rPr>
          <w:rFonts w:cs="Calibri" w:ascii="Calibri" w:hAnsi="Calibri"/>
          <w:bCs/>
          <w:sz w:val="22"/>
          <w:szCs w:val="22"/>
        </w:rPr>
        <w:t>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dziennego jednego dziecka do pierwszego roku życia, o której mowa w ust 1a) x 2 dzieci (ilość wskazana przez Zamawiającego - Załącznik nr 1 do SWZ ust. II pkt. 1 lit. c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j osoby</w:t>
      </w:r>
      <w:r>
        <w:rPr>
          <w:rFonts w:cs="Calibri" w:ascii="Calibri" w:hAnsi="Calibri"/>
          <w:bCs/>
          <w:sz w:val="22"/>
          <w:szCs w:val="22"/>
        </w:rPr>
        <w:t xml:space="preserve"> 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jednej osoby(o której mowa w ust 1b) x 100 osób (ilość wskazana przez Zamawiającego- Załącznik nr 1 do SWZ ust. III pkt. 3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OFERT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nos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Cs w:val="20"/>
              </w:rPr>
              <w:t>wartość służąca porównaniu ofert, zgodnie z zapisem w SWZ Rozdział XXI ust. 2 pkt. 1 Kryterium „Cena” - wyliczana wg wzor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Cena brutto za 36 miesięcy żywienia jednego dziecka – [wartość poz. 1c] + Cena brutto za 36 miesięcy żywienia jednej osoby – [wartość z poz. 1d]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pisami SWZ Rozdział XXI ust. 2 pkt. 2 D-doświadczenie osoby w zakresie sprawowania nadzoru i kierowania pracą w żywieniu w podmiotach leczniczych oferujemy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. lat doświadczeni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pisami SWZ Rozdział XXI ust. 2 pkt. 3 M-miesięczny czynsz za dzierżawę pomieszczeń oferujemy w wysokości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 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wsadu do kotła, o którym mowa w części II pkt. 3 Załącznika nr 1 do SWZ wyniesie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 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adium o którym mowa w SWZ w Rozdziale XIX ust. 1 o wartości …………………… zł słownie: ………………………… złotych, wnieśliśmy w dniu………… w formie…….………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rania naszej oferty, przed podpisaniem umowy, wniesiemy zabezpieczenie należytego wykonania umowy w wysokości o której mowa w SWZ w Rozdziale XXIV ust. 7, tj. w wysokości …………………….. zł, słownie; ………………………………………………….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iż przedmiot zamówienia  pn. „Całodobowe świadczenie usług w zakresie żywienia pacjentów w okresie 36 miesięcy w SPZZOZ w Wyszkowie wraz z dzierżawą pomieszczeń kuchennych i pomocniczych oraz wyposażeniem” będziemy wykonywać z wykorzystaniem usługi cateringu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/ Nie*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Zaznaczyć właściwe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 cenie oferty zostały uwzględnione wszystkie koszty wykonania zamówienia </w:t>
        <w:br/>
        <w:t xml:space="preserve">i realizacji przyszłego świadczenia umownego, w tym podatek od towarów i usług (VAT) a oferta nie stanowi czynu nieuczciwej konkurencji, zgodnie z art. 226 ust. 1 pkt 7 ustawy prawo zamówień publicznych z dnia 11 września 2019 roku </w:t>
      </w:r>
      <w:r>
        <w:rPr>
          <w:rFonts w:cs="Calibri" w:ascii="Calibri" w:hAnsi="Calibri"/>
          <w:iCs/>
          <w:sz w:val="22"/>
          <w:szCs w:val="22"/>
        </w:rPr>
        <w:t xml:space="preserve">(t.j. Dz. U. 2021 r. poz. 1129) </w:t>
      </w:r>
      <w:r>
        <w:rPr>
          <w:rFonts w:cs="Calibri" w:ascii="Calibri" w:hAnsi="Calibri"/>
          <w:sz w:val="22"/>
          <w:szCs w:val="22"/>
        </w:rPr>
        <w:t>i art. 5 – 17 ustawy z dnia 16 kwietnia 1993 r. o zwalczaniu nieuczciwej konkurencji (tj. Dz. U. 2020 r. poz. 1913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zapoznaliśmy się z zapisami Specyfikacji Warunków Zamówienia wraz ze Wzorem Umowy (Załącznik nr 12), akceptujemy je i nie wnosimy żadnych zastrzeżeń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  <w:u w:val="single"/>
        </w:rPr>
        <w:t>należymy/ nie należymy</w:t>
      </w:r>
      <w:r>
        <w:rPr>
          <w:rFonts w:cs="Calibri" w:ascii="Calibri" w:hAnsi="Calibri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/niewłaściwe skreślić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wskazany w SWZ termin związania ofertą, tj. 90 dn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pełniliśmy obowiązki informacyjne przewidziane w art. 13 lub art. 14 </w:t>
      </w:r>
      <w:r>
        <w:rPr>
          <w:rFonts w:cs="Calibri" w:ascii="Calibri" w:hAnsi="Calibri"/>
          <w:bCs/>
          <w:sz w:val="22"/>
          <w:szCs w:val="22"/>
        </w:rPr>
        <w:t xml:space="preserve">RODO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</w:t>
        <w:br/>
        <w:t xml:space="preserve"> o udzielenie zamówienia publicznego w niniejszym postępowaniu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</w:rPr>
        <w:t>Oświadczam/y, że zapoznaliśmy się z Oświadczeniem osoby fizyczn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y zawarte w pliku (nazwa)…………………………….. zawierają informacje stanowiące tajemnicę przedsiębiorstwa w rozumieniu przepisów o zwalczaniu nieuczciwej konkurencji i nie mogą być ujawniane pozostałym uczestnikom postępowania*. W załączeniu przedkładamy uzasadnienie dla zastrzeżenia informacji jako stanowiących tajemnicę przedsiębiorstwa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Akapitzlist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ypełnić jeżeli dotyczy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  <w:lang w:eastAsia="pl-PL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szelką korespondencję w sprawie niniejszego postępowania należy kierować do: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imię i nazwisko 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…………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el: …………………………….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e-mail …………………..…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ałączniki: (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zCs w:val="20"/>
        </w:rPr>
        <w:t xml:space="preserve">JEDZ (jednolity europejski dokument zamówienia) – </w:t>
      </w:r>
      <w:r>
        <w:rPr>
          <w:rFonts w:cs="Calibri" w:ascii="Calibri" w:hAnsi="Calibri"/>
          <w:bCs/>
          <w:szCs w:val="20"/>
        </w:rPr>
        <w:t>Załącznik nr 3 do SWZ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kopia polisy ubezpieczeniowej wraz z potwierdzeniem jej opłacenia zgodnie z zapisami SWZ Rozdział XIII ust. 1.2 lit. c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9 – Wykaz usług wraz potwierdzeniem ich należytego wykonania (referencjami) zgodnie z zapisami SWZ Rozdział XIII ust. 1.2 lit. d pkt 1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10 do SWZ, zanonimizowane kopie umów potwierdzające staż pracy, kopia dyplomu, kopie certyfikatów potwierdzające odbyte szkolenia, zgodnie z zapisami SWZ Rozdział XIII ust. 1.2 lit. d pkt 2, 3, 4, 5, 6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 xml:space="preserve">Kopia </w:t>
      </w:r>
      <w:r>
        <w:rPr>
          <w:rFonts w:cs="Calibri" w:ascii="Calibri" w:hAnsi="Calibri"/>
          <w:szCs w:val="20"/>
          <w:u w:val="single"/>
        </w:rPr>
        <w:t>zaświadczenia niezależnego podmiotu</w:t>
      </w:r>
      <w:r>
        <w:rPr>
          <w:rFonts w:cs="Calibri" w:ascii="Calibri" w:hAnsi="Calibri"/>
          <w:szCs w:val="20"/>
        </w:rPr>
        <w:t xml:space="preserve"> zajmującego się poświadczaniem zgodności działań Wykonawcy z normami jakościowymi opartymi na odpowiednich normach europejskich oraz potwierdzenie wdrożenia procedur HACCAP na wszystkich etapach produkcji, zgodnie z zapisami SWZ Rozdział XIII ust. 1.2 lit. d pkt 7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Kopia zezwolenia wydanego przez Państwowego Inspektora Sanitarnego na świadczenie usług żywienia z uwzględnieniem świadczenia usług cateringowych, zgodnie z zapisami SWZ Rozdział XIII ust. 1.2 lit. d pkt 8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15 – Wykaz środków transportu oraz kopia decyzji Państwowego Inspektora Sanitarnego, zatwierdzająca środki transportu do wykonywania zamówienia, spełniające wymogi  do przewozu żywności, środków spożywczych i resztek pokonsumpcyjnych, zgodnie z zapisami SWZ Rozdział XIII ust. 1.2 lit. d pkt 9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</w:rPr>
      </w:pPr>
      <w:r>
        <w:rPr>
          <w:rFonts w:cs="Calibri" w:ascii="Calibri" w:hAnsi="Calibri"/>
          <w:szCs w:val="20"/>
        </w:rPr>
        <w:t>Kopia aktualnej decyzji właściwego Inspektora Sanitarnego zatwierdzająca kuchnię centralną, zgodnie z zapisami SWZ Rozdział XIII ust. 1.2 lit. d pkt 10;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szCs w:val="20"/>
        </w:rPr>
        <w:t>Oświadczenie Wykonawcy dot. przedstawienia Planu Higieny Kuchni i dostosowania pomieszczeń– zgodnie z zapisami SWZ Rozdział XXII ust. 6 – Załącznik nr 11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</w:rPr>
      </w:pPr>
      <w:r>
        <w:rPr>
          <w:rFonts w:cs="Calibri" w:ascii="Calibri" w:hAnsi="Calibri"/>
          <w:szCs w:val="20"/>
        </w:rPr>
        <w:t>Dokumenty potwierdzające staż pracy /  posiadane doświadczenie, zgodnie z zapisami SWZ Rozdział XXI ust. 2 pkt. 2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zCs w:val="20"/>
        </w:rPr>
        <w:t>Kopia potwierdzenia wpłacenia wadium zgodnie z zapisami Rozdział XIX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Cs/>
          <w:szCs w:val="20"/>
        </w:rPr>
        <w:t xml:space="preserve">Załącznik nr 5 </w:t>
      </w:r>
      <w:r>
        <w:rPr>
          <w:rFonts w:cs="Calibri" w:ascii="Calibri" w:hAnsi="Calibri"/>
          <w:szCs w:val="20"/>
        </w:rPr>
        <w:t>– Oświadczenie o obowiązku podatkowym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Wzór umowy podpisany kwalifikowanym podpisem elektronicznym – Załącznik nr 12 do SWZ,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Bezodstpw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bookmarkStart w:id="0" w:name="_Hlk528570216"/>
      <w:bookmarkEnd w:id="0"/>
      <w:r>
        <w:rPr>
          <w:rFonts w:cs="Calibri" w:ascii="Calibri" w:hAnsi="Calibri"/>
          <w:sz w:val="18"/>
          <w:szCs w:val="18"/>
        </w:rPr>
        <w:t>Podpis/y osoby/osób wskazanych w dokumencie uprawniającym do</w:t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stępowania w obrocie prawnym lub posiadających pełnomocnictwo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" w:name="_Hlk528570216"/>
      <w:bookmarkStart w:id="2" w:name="_Hlk528570216"/>
      <w:bookmarkEnd w:id="2"/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left" w:pos="4956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2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AkapitzlistZnak">
    <w:name w:val="Akapit z listą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0:00Z</dcterms:created>
  <dc:creator>PC 25</dc:creator>
  <dc:description/>
  <cp:keywords/>
  <dc:language>en-US</dc:language>
  <cp:lastModifiedBy>Zam_Pub3</cp:lastModifiedBy>
  <cp:lastPrinted>2021-08-30T12:57:00Z</cp:lastPrinted>
  <dcterms:modified xsi:type="dcterms:W3CDTF">2021-09-21T07:17:00Z</dcterms:modified>
  <cp:revision>5</cp:revision>
  <dc:subject/>
  <dc:title>ZAŁĄCZNIK NR 2</dc:title>
</cp:coreProperties>
</file>