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9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świadczonych usług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Wykaz potwierdza posiadanie doświadczenia w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świadczeniu usług w zakresie żywienia pacjentów, </w:t>
      </w:r>
      <w:r>
        <w:rPr>
          <w:rFonts w:cs="Times New Roman" w:ascii="Times New Roman" w:hAnsi="Times New Roman"/>
          <w:i/>
          <w:iCs/>
          <w:sz w:val="22"/>
          <w:szCs w:val="22"/>
        </w:rPr>
        <w:t>co najmniej 2 zamówienia zrealizowane na rzecz podmiotów leczniczych trwające nieprzerwanie minimum 12 miesięcy, obejmujące co najmniej 100 łóżek, w okresie ostatnich 5 lat przed upływem terminu składania ofert, a jeżeli okres działalności jest krótszy w tym okresie, z załączonymi dowodami potwierdzającymi należyte wykonanie usługi - referencjami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1843"/>
        <w:gridCol w:w="3686"/>
        <w:gridCol w:w="3969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adres podmiotu leczniczego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łóżek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25/2021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34:00Z</dcterms:created>
  <dc:creator>S</dc:creator>
  <dc:description/>
  <cp:keywords/>
  <dc:language>en-US</dc:language>
  <cp:lastModifiedBy>Zam_Pub3</cp:lastModifiedBy>
  <cp:lastPrinted>2021-08-18T15:05:00Z</cp:lastPrinted>
  <dcterms:modified xsi:type="dcterms:W3CDTF">2021-09-21T07:26:00Z</dcterms:modified>
  <cp:revision>10</cp:revision>
  <dc:subject/>
  <dc:title>Regulamin szkoleń dofinansowywanych z funduszu EFS w ramach Projektu</dc:title>
</cp:coreProperties>
</file>